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155"/>
        <w:gridCol w:w="2553"/>
        <w:gridCol w:w="660"/>
        <w:gridCol w:w="1327"/>
        <w:gridCol w:w="1219"/>
        <w:gridCol w:w="1191"/>
      </w:tblGrid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Назив предме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Етика и комуникологија у ветеринарској медицин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Одговорни наставни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Фонд часо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5 + 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Остали наставниц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Место одржавања предавањ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  <w:r>
              <w:rPr>
                <w:sz w:val="18"/>
                <w:szCs w:val="18"/>
                <w:lang w:val="es-ES"/>
              </w:rPr>
              <w:t>редаваоница Катедре за патоло</w:t>
            </w:r>
            <w:r>
              <w:rPr>
                <w:sz w:val="18"/>
                <w:szCs w:val="18"/>
                <w:lang w:val="sr-BA"/>
              </w:rPr>
              <w:t>шку морфологију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es-ES"/>
              </w:rPr>
              <w:t>Распоред предавањ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BA"/>
              </w:rPr>
              <w:t>No</w:t>
            </w:r>
            <w:r>
              <w:rPr>
                <w:b/>
                <w:sz w:val="18"/>
                <w:szCs w:val="18"/>
                <w:lang w:val="es-ES"/>
              </w:rPr>
              <w:t>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Назив методске јединиц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Наставни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Датум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Основне етичке категорије и појмови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202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2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 xml:space="preserve">Значај ветеринарске етике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08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3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Главни правци мишљења о етици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15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4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Ветеринарска етика и право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22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5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 xml:space="preserve">Етички аспекти еутаназије животиња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29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sr-RS"/>
              </w:rPr>
              <w:t>0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6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Eтичк</w:t>
            </w:r>
            <w:r>
              <w:rPr>
                <w:color w:val="333333"/>
                <w:sz w:val="18"/>
                <w:szCs w:val="18"/>
                <w:shd w:fill="FFFFFF" w:val="clear"/>
                <w:lang w:val="sr-RS"/>
              </w:rPr>
              <w:t>и</w:t>
            </w:r>
            <w:r>
              <w:rPr>
                <w:color w:val="333333"/>
                <w:sz w:val="18"/>
                <w:szCs w:val="18"/>
                <w:shd w:fill="FFFFFF" w:val="clear"/>
              </w:rPr>
              <w:t xml:space="preserve"> аспек</w:t>
            </w:r>
            <w:r>
              <w:rPr>
                <w:color w:val="333333"/>
                <w:sz w:val="18"/>
                <w:szCs w:val="18"/>
                <w:shd w:fill="FFFFFF" w:val="clear"/>
                <w:lang w:val="sr-RS"/>
              </w:rPr>
              <w:t>т у</w:t>
            </w:r>
            <w:r>
              <w:rPr>
                <w:color w:val="333333"/>
                <w:sz w:val="18"/>
                <w:szCs w:val="18"/>
                <w:shd w:fill="FFFFFF" w:val="clear"/>
              </w:rPr>
              <w:t>лог</w:t>
            </w:r>
            <w:r>
              <w:rPr>
                <w:color w:val="333333"/>
                <w:sz w:val="18"/>
                <w:szCs w:val="18"/>
                <w:shd w:fill="FFFFFF" w:val="clear"/>
                <w:lang w:val="sr-RS"/>
              </w:rPr>
              <w:t>е</w:t>
            </w:r>
            <w:r>
              <w:rPr>
                <w:color w:val="333333"/>
                <w:sz w:val="18"/>
                <w:szCs w:val="18"/>
                <w:shd w:fill="FFFFFF" w:val="clear"/>
              </w:rPr>
              <w:t xml:space="preserve"> ветеринара у спречавању злостављања животиња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RS"/>
              </w:rPr>
              <w:t>05</w:t>
            </w:r>
            <w:r>
              <w:rPr>
                <w:sz w:val="18"/>
                <w:szCs w:val="18"/>
                <w:lang w:val="sr-BA"/>
              </w:rPr>
              <w:t>.11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7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 xml:space="preserve">Етика и фармске животиње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2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11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8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 xml:space="preserve">Етика и допинг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9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11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9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 xml:space="preserve">Дефиниција комуникације. Начини преношења информације и комуникациони канали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26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CS"/>
              </w:rPr>
              <w:t xml:space="preserve">.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0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Карактеристике комуникационих компоненти. Активно слушање Невербална комуникација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03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1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Место комуникационих вештина у свакодневној пракси (РВКП)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1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2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Употреба телефона. Рецепционери. Продаја неветеринарске роб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17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3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Дефиниција маркетинга. Маркетиншке стратегије Маркетинг ветеринарске пракс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24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s-ES"/>
              </w:rPr>
              <w:t>14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  <w:shd w:fill="FFFFFF" w:val="clear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Ми и медији. Конкретни маркетиншки проблеми и решења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1.1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15. 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  <w:shd w:fill="FFFFFF" w:val="clear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  <w:lang w:val="sr-RS"/>
              </w:rPr>
              <w:t>Презентација примера из пракс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4.01.2025.</w:t>
            </w:r>
          </w:p>
        </w:tc>
      </w:tr>
      <w:tr>
        <w:trPr/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585"/>
              <w:gridCol w:w="1302"/>
              <w:gridCol w:w="2195"/>
              <w:gridCol w:w="3685"/>
            </w:tblGrid>
            <w:tr>
              <w:trPr/>
              <w:tc>
                <w:tcPr>
                  <w:tcW w:w="102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Начин полагања испита и вредновање предиспитних активности</w:t>
                  </w:r>
                </w:p>
              </w:tc>
            </w:tr>
            <w:tr>
              <w:trPr/>
              <w:tc>
                <w:tcPr>
                  <w:tcW w:w="30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Предиспитне обавезе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Поена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Завршни испит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30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Активности у току предавања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20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Тест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30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Практична настава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RS"/>
                    </w:rPr>
                  </w:pPr>
                  <w:r>
                    <w:rPr>
                      <w:sz w:val="18"/>
                      <w:szCs w:val="18"/>
                      <w:lang w:val="sr-Latn-RS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Практични испит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30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Колоквијум–и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Усмени испит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40</w:t>
                  </w:r>
                </w:p>
              </w:tc>
            </w:tr>
            <w:tr>
              <w:trPr/>
              <w:tc>
                <w:tcPr>
                  <w:tcW w:w="30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Семинар–и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40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Препоручена литература:</w:t>
                  </w:r>
                </w:p>
              </w:tc>
              <w:tc>
                <w:tcPr>
                  <w:tcW w:w="77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sr-Latn-CS"/>
                    </w:rPr>
                    <w:t>Допунска литература:</w:t>
                  </w:r>
                </w:p>
              </w:tc>
              <w:tc>
                <w:tcPr>
                  <w:tcW w:w="77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38:00Z</dcterms:created>
  <dc:creator>Nesic</dc:creator>
  <dc:description/>
  <cp:keywords/>
  <dc:language>en-US</dc:language>
  <cp:lastModifiedBy>Nesic</cp:lastModifiedBy>
  <dcterms:modified xsi:type="dcterms:W3CDTF">2024-10-01T11:01:00Z</dcterms:modified>
  <cp:revision>6</cp:revision>
  <dc:subject/>
  <dc:title>Назив предмета</dc:title>
</cp:coreProperties>
</file>